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87045</wp:posOffset>
                </wp:positionH>
                <wp:positionV relativeFrom="paragraph">
                  <wp:posOffset>-948690</wp:posOffset>
                </wp:positionV>
                <wp:extent cx="74041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Jednostk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jektow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-74.7pt;mso-position-vertical-relative:text;margin-left:-3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Jednostka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ojektow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ykonania i odbioru robót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>
          <w:trHeight w:val="35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za/dat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yfikacja  techniczna                                              Lipiec 2015</w:t>
            </w:r>
          </w:p>
        </w:tc>
      </w:tr>
      <w:tr>
        <w:trPr>
          <w:trHeight w:val="92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ekt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anża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obręb / adres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ROZBUDOWA ISTNIEJĄCEJ SZKOŁY</w:t>
            </w:r>
          </w:p>
          <w:p>
            <w:pPr>
              <w:pStyle w:val="Heading1"/>
              <w:jc w:val="left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LNOBUDOWLA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-100 Śrem, Dąbrowa ul. Śremska 2, dz. nr 143/5</w:t>
            </w:r>
          </w:p>
        </w:tc>
      </w:tr>
      <w:tr>
        <w:trPr>
          <w:trHeight w:val="57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 / adres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a Śr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l. 20 Października 1, 63-100 Śrem,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827"/>
        <w:gridCol w:w="3118"/>
      </w:tblGrid>
      <w:tr>
        <w:trPr>
          <w:trHeight w:val="311" w:hRule="atLeast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 E S P Ó Ł   P R O J E K T O W Y</w:t>
            </w:r>
          </w:p>
        </w:tc>
      </w:tr>
      <w:tr>
        <w:trPr>
          <w:trHeight w:val="27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ż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, nazwisko / numer upr. / specjalnoś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</w:tr>
      <w:tr>
        <w:trPr>
          <w:trHeight w:val="141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k zespoł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projektan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echosław Kuczyńs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sz w:val="22"/>
              </w:rPr>
              <w:t>upr. bud.  304/77/PW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w spec. architektury i konstruk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41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gr inż. Krzysztof Antoszews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pr. bud. 98/86/PW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 spec. konstrukcja budowla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560" w:right="849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686" w:leader="none"/>
        <w:tab w:val="right" w:pos="9072" w:leader="none"/>
      </w:tabs>
      <w:rPr/>
    </w:pPr>
    <w:r>
      <w:object w:dxaOrig="1034" w:dyaOrig="115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.6pt;margin-top:4.25pt;width:57.55pt;height:57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1472655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81760</wp:posOffset>
              </wp:positionH>
              <wp:positionV relativeFrom="paragraph">
                <wp:posOffset>5715</wp:posOffset>
              </wp:positionV>
              <wp:extent cx="3931920" cy="8216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1920" cy="821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</w:rPr>
                            <w:t>B I U R O  P R O J E K T O W E  -  L E C H P R O J E K T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8"/>
                            </w:rPr>
                            <w:t xml:space="preserve">        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63 - 100   Ś r e m / P s a r s k i e,   ul. J a ś m i n o w a  1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tel/fax (61)2810044, tel. kom 0602 689188 e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8"/>
                              </w:rPr>
                              <w:t>lechprojekt@poznet.pl</w:t>
                            </w:r>
                          </w:hyperlink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jc w:val="center"/>
                            <w:rPr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NIP – 785-140-91-58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auto" w:line="360"/>
                            <w:rPr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6pt;height:64.7pt;mso-wrap-distance-left:9.05pt;mso-wrap-distance-right:9.05pt;mso-wrap-distance-top:0pt;mso-wrap-distance-bottom:0pt;margin-top:0.45pt;mso-position-vertical-relative:text;margin-left:108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b/>
                        <w:sz w:val="22"/>
                      </w:rPr>
                      <w:t>B I U R O  P R O J E K T O W E  -  L E C H P R O J E K T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color w:val="808080"/>
                        <w:sz w:val="18"/>
                      </w:rPr>
                      <w:t xml:space="preserve">                   </w:t>
                    </w:r>
                    <w:r>
                      <w:rPr>
                        <w:rFonts w:cs="Arial" w:ascii="Arial" w:hAnsi="Arial"/>
                        <w:sz w:val="18"/>
                      </w:rPr>
                      <w:t>63 - 100   Ś r e m / P s a r s k i e,   ul. J a ś m i n o w a  1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 xml:space="preserve">tel/fax (61)2810044, tel. kom 0602 689188 e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8"/>
                        </w:rPr>
                        <w:t>lechprojekt@poznet.pl</w:t>
                      </w:r>
                    </w:hyperlink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jc w:val="center"/>
                      <w:rPr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NIP – 785-140-91-58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lineRule="auto" w:line="360"/>
                      <w:rPr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ind w:left="-426" w:firstLine="426"/>
      <w:rPr/>
    </w:pPr>
    <w:r>
      <w:rPr/>
    </w:r>
  </w:p>
  <w:p>
    <w:pPr>
      <w:pStyle w:val="Header"/>
      <w:ind w:left="-284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b/>
        <w:b/>
        <w:color w:val="808080"/>
        <w:lang w:val="en-US" w:eastAsia="en-US"/>
      </w:rPr>
    </w:pPr>
    <w:r>
      <w:rPr>
        <w:rFonts w:cs="Arial" w:ascii="Arial" w:hAnsi="Arial"/>
        <w:b/>
        <w:color w:val="808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7950</wp:posOffset>
              </wp:positionH>
              <wp:positionV relativeFrom="paragraph">
                <wp:posOffset>98425</wp:posOffset>
              </wp:positionV>
              <wp:extent cx="58508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pt,7.75pt" to="469.15pt,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3686" w:leader="none"/>
        <w:tab w:val="right" w:pos="9072" w:leader="none"/>
      </w:tabs>
      <w:rPr>
        <w:rFonts w:ascii="Arial" w:hAnsi="Arial" w:cs="Arial"/>
        <w:b/>
        <w:b/>
        <w:color w:val="808080"/>
        <w:lang w:val="en-US" w:eastAsia="en-US"/>
      </w:rPr>
    </w:pPr>
    <w:r>
      <w:rPr>
        <w:rFonts w:cs="Arial" w:ascii="Arial" w:hAnsi="Arial"/>
        <w:b/>
        <w:color w:val="80808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84480</wp:posOffset>
              </wp:positionH>
              <wp:positionV relativeFrom="paragraph">
                <wp:posOffset>43815</wp:posOffset>
              </wp:positionV>
              <wp:extent cx="6217920" cy="2743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7920" cy="27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projektowanie, nadzorowanie, kosztorysowanie obiektów budowlanych i instalacji, wraz z uzyskaniem pozwolenia na budowę.</w:t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6pt;height:21.6pt;mso-wrap-distance-left:9.05pt;mso-wrap-distance-right:9.05pt;mso-wrap-distance-top:0pt;mso-wrap-distance-bottom:0pt;margin-top:3.45pt;mso-position-vertical-relative:text;margin-left:22.4pt;mso-position-horizontal-relative:text">
              <v:textbox inset="0.100694444444444in,0.000694444444444445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projektowanie, nadzorowanie, kosztorysowanie obiektów budowlanych i instalacji, wraz z uzyskaniem pozwolenia na budowę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enter" w:pos="3686" w:leader="none"/>
        <w:tab w:val="right" w:pos="9072" w:leader="none"/>
      </w:tabs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lechprojekt@poznet.pl" TargetMode="External"/><Relationship Id="rId4" Type="http://schemas.openxmlformats.org/officeDocument/2006/relationships/hyperlink" Target="mailto:lechprojekt@poznet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7:19:00Z</dcterms:created>
  <dc:creator>Binkowski</dc:creator>
  <dc:description/>
  <cp:keywords/>
  <dc:language>en-US</dc:language>
  <cp:lastModifiedBy>Szymon</cp:lastModifiedBy>
  <cp:lastPrinted>2011-05-26T09:41:00Z</cp:lastPrinted>
  <dcterms:modified xsi:type="dcterms:W3CDTF">2015-07-13T05:39:00Z</dcterms:modified>
  <cp:revision>11</cp:revision>
  <dc:subject/>
  <dc:title>Śrem, dn</dc:title>
</cp:coreProperties>
</file>